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</w:rPr>
      </w:pPr>
      <w:r>
        <w:rPr>
          <w:sz w:val="20"/>
        </w:rPr>
        <w:t xml:space="preserve">SCHEDA OFFERTA ECONOMICA </w:t>
      </w:r>
    </w:p>
    <w:p>
      <w:pPr>
        <w:pStyle w:val="Heading2"/>
        <w:rPr>
          <w:sz w:val="20"/>
        </w:rPr>
      </w:pPr>
      <w:r>
        <w:rPr>
          <w:sz w:val="20"/>
        </w:rPr>
        <w:t>Azienda Sanitaria Locale AL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Lotto unico settore A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opertura assicurativa della responsabilità civile auto e rischi diversi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1701"/>
        <w:gridCol w:w="709"/>
        <w:gridCol w:w="2268"/>
        <w:gridCol w:w="851"/>
        <w:gridCol w:w="3118"/>
      </w:tblGrid>
      <w:tr>
        <w:trPr>
          <w:cantSplit w:val="true"/>
        </w:trPr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ottoscritto</w:t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o a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, nella sua qualità di</w:t>
            </w:r>
          </w:p>
        </w:tc>
        <w:tc>
          <w:tcPr>
            <w:tcW w:w="62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la Compagnia assicuratrice </w:t>
            </w:r>
          </w:p>
        </w:tc>
        <w:tc>
          <w:tcPr>
            <w:tcW w:w="69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b/>
                <w:sz w:val="20"/>
              </w:rPr>
              <w:t xml:space="preserve">Lotto unico settore A </w:t>
            </w:r>
            <w:r>
              <w:rPr>
                <w:sz w:val="20"/>
              </w:rPr>
              <w:t>alle seguenti condizioni economich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ASSIMALE RCA Euro 6.000.000,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134"/>
        <w:gridCol w:w="3402"/>
      </w:tblGrid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mio complessivo annuo R.C.A. ( comprensivo delle Imposte governative e del SSN) determinato per l’intero parco mezzi secondo le modalità indicate qui di segui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uro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emio complessivo annuo ARD ( comprensivo delle Imposte governative) determinato per i veicoli e per le garanzie espressamente indicati in elenco mezzi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uro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emio complessivo annuo Garanzie Complementari( comprensivo delle Imposte governative) determinato per tutti i veicoli indicati in elenco mezzi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ur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mio totale annuo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o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overflowPunct w:val="true"/>
        <w:textAlignment w:val="auto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overflowPunct w:val="true"/>
        <w:textAlignment w:val="auto"/>
        <w:rPr>
          <w:sz w:val="20"/>
          <w:u w:val="single"/>
        </w:rPr>
      </w:pPr>
      <w:r>
        <w:rPr>
          <w:sz w:val="20"/>
          <w:u w:val="single"/>
        </w:rPr>
        <w:t>La quotazione dovrà essere espressa sulla base dell’elenco mezzi allegato seguendo le seguenti modalità:</w:t>
      </w:r>
    </w:p>
    <w:p>
      <w:pPr>
        <w:pStyle w:val="Normal"/>
        <w:overflowPunct w:val="true"/>
        <w:textAlignment w:val="auto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- per ogni veicolo dovrà essere specificato il premio RCA annuo lordo (comprensivo quindi sia delle tasse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governative che del contributo al Servizio Sanitario Nazionale), il premio ARD annuo lordo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(comprensivo quindi delle tasse governative) se richiesto mediante indicazione del valore del veicolo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stesso e da determinarsi considerando le garanzie ARD espressamente richiamate (vedasi elenco mezzi)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ed il premio annuo lordo (comprensivo quindi delle tasse governative) riferito alle garanzie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COMPLEMENTARI (vedasi elenco mezzi);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- relativamente ad autovetture e veicoli ad uso promiscuo, a ciclomotori ed a motocicli dovrà essere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indicato il premio RCA annuo lordo corrispondente alla classe di merito indicata nell’elenco mezzi;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- relativamente ad autocarri, ambulanze, ciclomotori e motoveicoli per trasporto cose, macchine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operatrici, rimorchi, veicoli speciali è richiesta l’indicazione per ciascun mezzo del premio RCA annuo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 xml:space="preserve">lordo determinato in base alla Tariffa fissa. 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</w:rPr>
        <w:t>Per tutti i veicoli quotati in base alla tariffa Bonus/malus dovrà essere allegata, differenziandola per ciascuna categoria di veicoli, la seguente documentazione:</w:t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- tabella delle regole evolutive;</w:t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- tabella contenente i coefficienti di determinazione del premio.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Si dichiara di essere a conoscenza che le classi di merito e i relativi valori da assicurare, così come tutti i dati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necessari per l’emissione del contratto, verranno forniti al momento della stipulazione della polizza.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La Compagnia dichiara di accettare e quotare le garanzie A.R.D. e le garanzie Complementari secondo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quanto esposto nella tabella seguente e di essere a conoscenza che la Contraente si riserva di richiedere anche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solo alcune delle garanzie quotate, individuando i mezzi da sottoporre a copertura.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144"/>
        <w:gridCol w:w="2144"/>
        <w:gridCol w:w="2144"/>
        <w:gridCol w:w="2144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RANZIE ARD E GARANZIE COMPLEMENTAR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ENDIO (tasso finito%°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RTO (tasso finito%°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ENTI SPECIALI (tasso finito%°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RANZIE COMPLEMENTARI (premio per mezzo)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Autovetture e veicoli ad uso promiscu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Autocarr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Ciclomotori – Motoveicoli trasporto cos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acchine operatrici e carrell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Ciclomotori e motocicl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Rimorchi trasporto cos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Veicoli special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delle Società’ mandanti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 xml:space="preserve">SCHEDA OFFERTA ECONOMICA </w:t>
      </w:r>
    </w:p>
    <w:p>
      <w:pPr>
        <w:pStyle w:val="Heading2"/>
        <w:rPr>
          <w:sz w:val="20"/>
        </w:rPr>
      </w:pPr>
      <w:r>
        <w:rPr>
          <w:sz w:val="20"/>
        </w:rPr>
        <w:t xml:space="preserve">Azienda Ospedaliera “SS. Antonio e Biagio e C. Arrigo” ( Alessandria)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Lotto unico settore B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opertura assicurativa della responsabilità civile auto e rischi diversi</w:t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1701"/>
        <w:gridCol w:w="709"/>
        <w:gridCol w:w="2268"/>
        <w:gridCol w:w="851"/>
        <w:gridCol w:w="3118"/>
      </w:tblGrid>
      <w:tr>
        <w:trPr>
          <w:cantSplit w:val="true"/>
        </w:trPr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 sottoscritto</w:t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o a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nella sua qualità di</w:t>
            </w:r>
          </w:p>
        </w:tc>
        <w:tc>
          <w:tcPr>
            <w:tcW w:w="623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ella Compagnia assicuratrice </w:t>
            </w:r>
          </w:p>
        </w:tc>
        <w:tc>
          <w:tcPr>
            <w:tcW w:w="694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per conto della quale agisce, dichiara la disponibilità della predetta Compagnia ad assumere la copertura assicurativa di cui al </w:t>
            </w:r>
            <w:r>
              <w:rPr>
                <w:b/>
                <w:sz w:val="20"/>
              </w:rPr>
              <w:t xml:space="preserve">Lotto unico settore B </w:t>
            </w:r>
            <w:r>
              <w:rPr>
                <w:sz w:val="20"/>
              </w:rPr>
              <w:t>alle seguenti condizioni economich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ASSIMALE RCA Euro 6.000.000,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134"/>
        <w:gridCol w:w="3402"/>
      </w:tblGrid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mio complessivo annuo R.C.A. ( comprensivo delle Imposte governative e del SSN) determinato per l’intero parco mezzi secondo le modalità indicate qui di segui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uro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emio complessivo annuo ARD ( comprensivo delle Imposte governative) determinato per i veicoli e per le garanzie espressamente indicati in elenco mezzi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uro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</w:tr>
      <w:tr>
        <w:trPr/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remio complessivo annuo Garanzie Complementari( comprensivo delle Imposte governative) determinato per tutti i veicoli indicati in elenco mezzi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ur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mio totale annuo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uro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…</w:t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overflowPunct w:val="true"/>
        <w:textAlignment w:val="auto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overflowPunct w:val="true"/>
        <w:textAlignment w:val="auto"/>
        <w:rPr>
          <w:sz w:val="20"/>
          <w:u w:val="single"/>
        </w:rPr>
      </w:pPr>
      <w:r>
        <w:rPr>
          <w:sz w:val="20"/>
          <w:u w:val="single"/>
        </w:rPr>
        <w:t>La quotazione dovrà essere espressa sulla base dell’elenco mezzi allegato seguendo le seguenti modalità:</w:t>
      </w:r>
    </w:p>
    <w:p>
      <w:pPr>
        <w:pStyle w:val="Normal"/>
        <w:overflowPunct w:val="true"/>
        <w:textAlignment w:val="auto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- per ogni veicolo dovrà essere specificato il premio RCA annuo lordo (comprensivo quindi sia delle tasse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governative che del contributo al Servizio Sanitario Nazionale), il premio ARD annuo lordo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(comprensivo quindi delle tasse governative) se richiesto mediante indicazione del valore del veicolo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stesso e da determinarsi considerando le garanzie ARD espressamente richiamate (vedasi elenco mezzi)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ed il premio annuo lordo (comprensivo quindi delle tasse governative) riferito alle garanzie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COMPLEMENTARI (vedasi elenco mezzi);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- relativamente ad autovetture e veicoli ad uso promiscuo, a ciclomotori ed a motocicli dovrà essere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indicato il premio RCA annuo lordo corrispondente alla classe di merito indicata nell’elenco mezzi;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- relativamente ad autocarri, ambulanze, ciclomotori e motoveicoli per trasporto cose, macchine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operatrici, rimorchi, veicoli speciali è richiesta l’indicazione per ciascun mezzo del premio RCA annuo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 xml:space="preserve">lordo determinato in base alla Tariffa fissa. 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</w:rPr>
        <w:t>Per tutti i veicoli quotati in base alla tariffa Bonus/malus dovrà essere allegata, differenziandola per ciascuna categoria di veicoli, la seguente documentazione:</w:t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- tabella delle regole evolutive;</w:t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- tabella contenente i coefficienti di determinazione del premio.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Si dichiara di essere a conoscenza che le classi di merito e i relativi valori da assicurare, così come tutti i dati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necessari per l’emissione del contratto, verranno forniti al momento della stipulazione della polizza.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La Compagnia dichiara di accettare e quotare le garanzie A.R.D. e le garanzie Complementari secondo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quanto esposto nella tabella seguente e di essere a conoscenza che la Contraente si riserva di richiedere anche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  <w:t>solo alcune delle garanzie quotate, individuando i mezzi da sottoporre a copertura.</w:t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tbl>
      <w:tblPr>
        <w:tblW w:w="10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144"/>
        <w:gridCol w:w="2144"/>
        <w:gridCol w:w="2144"/>
        <w:gridCol w:w="2144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RANZIE ARD E GARANZIE COMPLEMENTAR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ENDIO (tasso finito%°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RTO (tasso finito%°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ENTI SPECIALI (tasso finito%°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RANZIE COMPLEMENTARI (premio per mezzo)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Autovetture e veicoli ad uso promiscuo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Autocarr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Ciclomotori – Motoveicoli trasporto cos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Macchine operatrici e carrell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Ciclomotori e motocicl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Rimorchi trasporto cos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Veicoli speciali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67"/>
        <w:gridCol w:w="5670"/>
      </w:tblGrid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(Società’ offerente / mandataria)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Firma delle Società’ mandanti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Luogo e data: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63" w:right="663" w:gutter="0" w:header="720" w:top="1701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Schede_offerta_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rFonts w:ascii="Arial Rounded MT Bold;Nyala" w:hAnsi="Arial Rounded MT Bold;Nyala" w:cs="Arial Rounded MT Bold;Nyal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 Rounded MT Bold;Nyala" w:hAnsi="Arial Rounded MT Bold;Nyala" w:cs="Arial Rounded MT Bold;Nyal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134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Giustificato">
    <w:name w:val="Stile Titolo 1 + Giustificato"/>
    <w:basedOn w:val="Heading1"/>
    <w:qFormat/>
    <w:pPr>
      <w:numPr>
        <w:ilvl w:val="0"/>
        <w:numId w:val="0"/>
      </w:numPr>
      <w:overflowPunct w:val="true"/>
      <w:autoSpaceDE w:val="true"/>
      <w:jc w:val="both"/>
      <w:textAlignment w:val="auto"/>
      <w:outlineLvl w:val="9"/>
    </w:pPr>
    <w:rPr>
      <w:rFonts w:ascii="Arial" w:hAnsi="Arial" w:cs="Arial"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_Scheda_offerta_econom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43:00Z</dcterms:created>
  <dc:creator>Spione, Maria Francesca</dc:creator>
  <dc:description/>
  <dc:language>en-US</dc:language>
  <cp:lastModifiedBy>Gambino, Barbara</cp:lastModifiedBy>
  <cp:lastPrinted>2008-03-26T11:23:00Z</cp:lastPrinted>
  <dcterms:modified xsi:type="dcterms:W3CDTF">2016-01-14T10:43:00Z</dcterms:modified>
  <cp:revision>2</cp:revision>
  <dc:subject/>
  <dc:title>Schede_giustific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7623235</vt:r8>
  </property>
  <property fmtid="{D5CDD505-2E9C-101B-9397-08002B2CF9AE}" pid="3" name="_AuthorEmail">
    <vt:lpwstr>barbara.gambino@WillisTowersWatson.com</vt:lpwstr>
  </property>
  <property fmtid="{D5CDD505-2E9C-101B-9397-08002B2CF9AE}" pid="4" name="_AuthorEmailDisplayName">
    <vt:lpwstr>Gambino, Barbara</vt:lpwstr>
  </property>
  <property fmtid="{D5CDD505-2E9C-101B-9397-08002B2CF9AE}" pid="5" name="_EmailSubject">
    <vt:lpwstr>Gara appalto RC Auto e garanzie accessarie.</vt:lpwstr>
  </property>
  <property fmtid="{D5CDD505-2E9C-101B-9397-08002B2CF9AE}" pid="6" name="_NewReviewCycle">
    <vt:lpwstr/>
  </property>
  <property fmtid="{D5CDD505-2E9C-101B-9397-08002B2CF9AE}" pid="7" name="_PreviousAdHocReviewCycleID">
    <vt:r8>-1604616057</vt:r8>
  </property>
</Properties>
</file>